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estawienie kosztów wykonania usług dezynfekcji, dezynsekcji i deratyzacji w zasobach administrowanych przez Zakład Gospodarki Mieszkaniowej w Głogowie, stanowiących 100% własności Gminy Miejskiej Głogów od 01.01.2026 r. do 31.12.2026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1. Dezynsekcja (karaluchy, pchły, mrówki faraona) - części wspólne nieruchomośc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 xml:space="preserve">    </w:t>
      </w:r>
      <w:r>
        <w:rPr>
          <w:color w:val="000000"/>
        </w:rPr>
        <w:t>netto ............. zł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pryskiwanej powierzchni + VAT ....... %  ............ zł = ............... zł brutto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</w:rPr>
        <w:t>2. Usuwanie gniazd os, szerszeni w budynkach mieszkalnych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tto ................... zł/szt. + VAT ......... % ................. zł = ...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  <w:t>3. Opryski krzewów i żywopłotów pod oknami budynków w celu zwalczenia mszyc meszek itp.</w:t>
      </w:r>
    </w:p>
    <w:p>
      <w:pPr>
        <w:pStyle w:val="Normal"/>
        <w:widowControl w:val="false"/>
        <w:autoSpaceDE w:val="false"/>
        <w:spacing w:before="4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tto .................. zł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VAT ....... % .............. zł = ................. zł brutto</w:t>
      </w:r>
    </w:p>
    <w:p>
      <w:pPr>
        <w:pStyle w:val="Normal"/>
        <w:widowControl w:val="false"/>
        <w:autoSpaceDE w:val="false"/>
        <w:spacing w:before="240" w:after="0"/>
        <w:ind w:right="2000" w:hanging="0"/>
        <w:rPr>
          <w:color w:val="000000"/>
        </w:rPr>
      </w:pPr>
      <w:r>
        <w:rPr>
          <w:color w:val="000000"/>
        </w:rPr>
        <w:t>4. Deratyzacja profilaktyczna (odszczurzanie)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tto ................ zł/ porcję 50g + VAT ......... %............ zł =  .....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>
          <w:color w:val="000000"/>
        </w:rPr>
        <w:t>5. Dezynfekcja lokalu mieszkalnego po zmarłym / dezynfekcja pustostanu.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netto .............. zł/lokal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+ VAT ....... %............ zł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= </w:t>
      </w:r>
      <w:r>
        <w:rPr/>
        <w:t>..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/>
        <w:t>6. Dezynsekcja lokalu mieszkalnego po zmarłym / dezynsekcja pustostanu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netto .............. zł/lokal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+ VAT ....... %............ zł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= </w:t>
      </w:r>
      <w:r>
        <w:rPr/>
        <w:t>..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/>
        <w:t>7. Deratyzacja lokalu mieszkalnego po zmarłym / deratyzacja pustostanu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netto .............. zł/lokal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+ VAT ....... %............ zł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= </w:t>
      </w:r>
      <w:r>
        <w:rPr/>
        <w:t>................. zł brutto</w:t>
      </w:r>
    </w:p>
    <w:p>
      <w:pPr>
        <w:pStyle w:val="Normal"/>
        <w:spacing w:lineRule="auto" w:line="360"/>
        <w:rPr/>
      </w:pPr>
      <w:r>
        <w:rPr/>
        <w:t>8. Deratyzacja specjalna  (wystawianie łapic)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tto ............... zł/szt. + VAT ........ % ............. zł = 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/>
      </w:pPr>
      <w:r>
        <w:rPr>
          <w:color w:val="000000"/>
        </w:rPr>
        <w:t>9. Utylizacja szczurów po zabiegach deratyzacji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tto ........... zł/ szt. + VAT ......... % ......... zł = ................... zł brutto</w:t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do reprezentowania Wykonawcy)</w:t>
      </w:r>
    </w:p>
    <w:p>
      <w:pPr>
        <w:pStyle w:val="Normal"/>
        <w:widowControl w:val="false"/>
        <w:autoSpaceDE w:val="false"/>
        <w:spacing w:lineRule="auto" w:line="360" w:before="4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17:00Z</dcterms:created>
  <dc:creator>MZGKiM</dc:creator>
  <dc:description/>
  <cp:keywords/>
  <dc:language>en-US</dc:language>
  <cp:lastModifiedBy>Sławomir Sadecki</cp:lastModifiedBy>
  <cp:lastPrinted>2019-12-02T08:27:00Z</cp:lastPrinted>
  <dcterms:modified xsi:type="dcterms:W3CDTF">2025-11-18T11:14:00Z</dcterms:modified>
  <cp:revision>22</cp:revision>
  <dc:subject/>
  <dc:title>Załącznik nr 2</dc:title>
</cp:coreProperties>
</file>